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083"/>
        <w:gridCol w:w="1972"/>
        <w:gridCol w:w="3083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Egov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Egov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W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ion WS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AssistibileInAnagraf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AssistibileInAnagraf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Assistibil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Assistibili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ListaAssistitiMedic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ListaAssistitiMedico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EsenzioniAttiv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EsenzioniAttiv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RichiestaSceltaRevoc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RichiestaSceltaRevoca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RichiestaDocument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RichiestaDocumenti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RichiestaDocument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RichiestaDocumenti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AssistibiliEsentiTicke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AssistibiliEsentiTicket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ElencoModelliEster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ElencoModelliEsteri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ModelloEster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ModelloEstero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ModificaAssisti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ModificaAssistito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SceltaRevoc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SceltaRevoca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CreditoResiduoCeliac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CreditoResiduoCeliaco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RilascioNuovoPi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RilascioNuovoPin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StoricoMoviment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StoricoMovimenti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ListaEsent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tListaEsenti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AssistibileInAnagrafeSistemaT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AssistibileInAnagrafeSistemaTS</w:t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RegistraEsenzioneInfortunio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bileInAnagrafe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tRegistraEsenzioneInfortun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dc:language>en-US</dc:language>
  <cp:lastModifiedBy/>
  <dcterms:modified xsi:type="dcterms:W3CDTF">2023-12-01T17:03:32Z</dcterms:modified>
  <cp:revision>22</cp:revision>
  <dc:subject/>
  <dc:title/>
</cp:coreProperties>
</file>